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363389702"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05194312"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79922087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8993716"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245225160"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hursday, July 30,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